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b/>
          <w:sz w:val="28"/>
          <w:szCs w:val="28"/>
          <w:u w:val="single"/>
        </w:rPr>
        <w:t xml:space="preserve">Тематика контрольных работ для студентов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 xml:space="preserve">дистанционной формы обучения специальност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персоналом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курсу «Планирование карьеры»</w:t>
      </w:r>
    </w:p>
    <w:p>
      <w:pPr>
        <w:pStyle w:val="Normal"/>
        <w:spacing w:before="0" w:after="200"/>
        <w:ind w:left="709" w:hanging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темы осуществляется по желанию студента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ланирование управлением карьеры как вид кадрового менеджмента. Предмет, объект и содержание кадрового менеджмента. Взаимосвязь кадрового менеджмента с общим менеджментом организации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Кадровый менеджмент и планирование деловой карьеры персонала. Цели и основные направления деятельности по управлению персоналом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Принципы управления персоналом в организациях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Методы управления персоналом в организациях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. Особенности современного этапа в планировании управления деловой карьерой персонала. Современная концепция управления персоналом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 Симбиозные модели управления карьерой персонала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Проблемы становления российской модели управления карьерой персонала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. Особенности кадрового менеджмента в государственной службе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9. Особенности кадрового менеджмента в системе муниципальных служб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0. Кадровые технологии управления персоналом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1. Планирование карьеры в государственной и муниципальной службе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Аттестация персонала как кадровая технология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Конкурс как кадровая технология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Особенности менеджмента в современных российских коммерческих организациях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5. Управление персоналом как система, структура и процесс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6. Кадровая политика организации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7. Сущность и содержание кадрового планирования в управлении карьерой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8. Набор персонала в организацию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9. Отбор персонала в организацию: сущность, критерии, принципы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0. Методы отбора персонала в организацию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1. Содержательные теории мотивации и их практическое применение в управлении карьерой персонала в современных организациях.</w:t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2. Процессуальные теории мотивации и их практическое применение в управлении карьерой персонала в современных организациях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3. Методы и формы стимулирования труда персонала в организации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4. Адаптация персонала в организации: сущность, цели, виды, процесс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5. Обучение персонала: сущность, цели, виды, процесс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6. Формы и методы планирования обучения персонала в организации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7. Планирование и подготовка резерва кадров руководителей.</w:t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8. Управление деловой карьерой персонала в условиях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0:00Z</dcterms:created>
  <dc:creator>oas23</dc:creator>
  <dc:description/>
  <cp:keywords/>
  <dc:language>en-US</dc:language>
  <cp:lastModifiedBy>сотрудник</cp:lastModifiedBy>
  <dcterms:modified xsi:type="dcterms:W3CDTF">2011-05-19T12:20:00Z</dcterms:modified>
  <cp:revision>2</cp:revision>
  <dc:subject/>
  <dc:title>            Тематика контрольных работ для студентов </dc:title>
</cp:coreProperties>
</file>